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Переславль-Залесского муниципального округа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муниципальную программу «Развитие образования и молодежная политика Переславль-Залесского муниципального округа Ярославской области» на 2025-2027 годы, утвержденную постановлением Переславль-Залесского муниципального округа от 13.02.2025 № ПОС.03-317/25»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01.12.2025 год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Переславля-Залесского от 02.09.2020 № ПОС. 03-1536/20 «Об утверждении Порядка проведения общественного обсуждения проектов документов стратегического планирования городского округа город Переславль-Залесский Ярославской области» на общественное обсуждение вынесен проект постановления Администрации Переславль-Залесского муниципального округа Ярославской области «О внесении изменений в муниципальную программу «Развитие образования и молодежная политика Переславль-Залесского муниципального округа Ярославской области» на 2025-2027 годы, утвержденную постановлением Переславль-Залесского муниципального округа от 13.02.2025 № ПОС.03-317/25» (далее – Постановлени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производится в соответствии с Бюджетным кодексом Российской Федерации, решением Думы Переславль-Залесского муниципального округа от 29.10.2025 № 9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Переславль-Залесской городской Думы от 12.12.2024 № 84 «О бюджете Переславль-Залесского муниципального округа Ярославской области на 2025 год и на плановый период 2026 и 2027 годов», в целях уточнения объема финансирования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ом проекта Постановления является Управление образования Администрации Переславль-Залесского муниципального округа Ярославской области. Рекомендации и предложения принимаются по телефону 8 (48535) 3-10-60 и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sapogniko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ro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ti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образования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Переславль-Залесского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  <w:tab/>
        <w:tab/>
        <w:tab/>
        <w:tab/>
        <w:t xml:space="preserve">                    </w:t>
        <w:tab/>
        <w:tab/>
        <w:t xml:space="preserve">  О.Л. Блохина</w:t>
      </w:r>
    </w:p>
    <w:p>
      <w:pPr>
        <w:pStyle w:val="Style21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276" w:right="992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8:00Z</dcterms:created>
  <dc:creator>123</dc:creator>
  <dc:description/>
  <cp:keywords/>
  <dc:language>en-US</dc:language>
  <cp:lastModifiedBy>ПК</cp:lastModifiedBy>
  <cp:lastPrinted>2025-05-16T10:16:00Z</cp:lastPrinted>
  <dcterms:modified xsi:type="dcterms:W3CDTF">2025-12-02T12:20:00Z</dcterms:modified>
  <cp:revision>20</cp:revision>
  <dc:subject/>
  <dc:title>ПРОТОКОЛ</dc:title>
</cp:coreProperties>
</file>